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4.08.2014                                                                                                   № 40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2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от 7 ноября 2013 года № 639 «Об утверждении перечня мероприятий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инвестиционных и имиджевых мероприятий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 на 2014 год»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распоряжения главы администрации Краснодарского края от 27 апреля 2014 года № 380-р «О мерах по реализации единой инвестиционной политики на территории Краснодарского края», в целях формирования и продвижения благоприятного инвестиционного и туристского имиджа муниципального образования Щербиновский район в России и за рубежом, привлечения инвесторов, деловых партнеров и туристов, развития международных, межрегиональных и внешнеэкономических связей администрации муниципального образования Щербиновский район, предприятий и организаций, расположенных на территории муниципального образования Щербиновский район, расширения рынков сбыта товаров и услуг, производимых в муниципальном образовании Щербиновский район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Щербиновский район  от 7 ноября 2014 года № 639 «Об утверждении перечня мероприятий по проведению инвестиционных и имиджевых мероприятий муниципального образования Щербиновский район на 2014 год» изменение, изложив приложение к нему в новой редакции (прилагается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 14.08.2014 № 40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ноября 2013 года № 63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8.2014 № 408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инвестиционных и имиджевых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46"/>
        <w:gridCol w:w="1980"/>
        <w:gridCol w:w="16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 в 2014 году, 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жидаемые результаты реализации мероприят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униципальный заказчик мероприятий, исполнитель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частие в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Международном инвестиционном форуме «Сочи-2014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слуги по организации и обеспечению участия представителей муниципального образования Щербиновский район в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Международном инвестиционном форуме «Сочи-2014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ложений инвестиций в развитие муниципального образования Щербиновский район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по бронированию гостиничных номеров и размещению участников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Международного инвестиционного форума «Сочи-2014» в средствах размещения г.Соч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необорудованной выставочной площади для размещения экспози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инвестиционной активности на территории муниципального образования Щербиновский рай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изготовлению, монтажу (демонтажу) оборудованного стен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по подготовке и организации участия стендистов в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Международном инвестиционном форуме «Сочи-2014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выставочного стенда для участия в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Международном инвестиционном форуме «Сочи-2014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autoSpaceDE w:val="false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услуг по комплексному сопровождению участия муниципального образования Щербиновский район в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Международном инвестиционном форуме «Сочи-2014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потенциальных инвесторов и обеспечение рекламной продукцией для участия в выставочных и имиджевых мероприятия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widowControl w:val="false"/>
        <w:autoSpaceDE w:val="fals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администрации </w:t>
      </w:r>
    </w:p>
    <w:p>
      <w:pPr>
        <w:pStyle w:val="Normal"/>
        <w:widowControl w:val="false"/>
        <w:autoSpaceDE w:val="fals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-180" w:right="-82" w:hanging="0"/>
        <w:rPr/>
      </w:pPr>
      <w:r>
        <w:rPr>
          <w:sz w:val="28"/>
          <w:szCs w:val="28"/>
        </w:rPr>
        <w:t>Щербиновский район                                                                             С.Н. Чернякова</w:t>
      </w:r>
    </w:p>
    <w:p>
      <w:pPr>
        <w:pStyle w:val="Normal"/>
        <w:widowControl w:val="false"/>
        <w:autoSpaceDE w:val="false"/>
        <w:ind w:left="-18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395470</wp:posOffset>
              </wp:positionH>
              <wp:positionV relativeFrom="paragraph">
                <wp:posOffset>-6858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pt;mso-position-vertical-relative:text;margin-left:34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53:00Z</dcterms:created>
  <dc:creator>Татьяна Викторовна</dc:creator>
  <dc:description/>
  <cp:keywords/>
  <dc:language>en-US</dc:language>
  <cp:lastModifiedBy>anikina</cp:lastModifiedBy>
  <cp:lastPrinted>2014-08-18T16:58:00Z</cp:lastPrinted>
  <dcterms:modified xsi:type="dcterms:W3CDTF">2014-09-01T13:35:00Z</dcterms:modified>
  <cp:revision>9</cp:revision>
  <dc:subject/>
  <dc:title>О размещении нестационарных торговых объектов</dc:title>
</cp:coreProperties>
</file>